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Hlk153273919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4787705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’ЯТДЕСЯТ ШОСТА СЕСІ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spacing w:val="80"/>
          <w:sz w:val="24"/>
          <w:szCs w:val="24"/>
        </w:rPr>
        <w:t>РІШЕННЯ</w: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color w:val="FF0000"/>
          <w:szCs w:val="28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0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fr-FR"/>
        </w:rPr>
        <w:t>5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03.2024</w:t>
        <w:tab/>
        <w:tab/>
        <w:tab/>
        <w:tab/>
        <w:tab/>
        <w:t xml:space="preserve">                                                                    №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4216-56-VIІІ</w:t>
      </w:r>
      <w:r>
        <w:rPr>
          <w:rFonts w:cs="Times New Roman" w:ascii="Times New Roman" w:hAnsi="Times New Roman"/>
          <w:b w:val="false"/>
          <w:color w:val="FF0000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/>
      </w:pPr>
      <w:bookmarkStart w:id="1" w:name="_Hlk114754576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твердження плану заходів з реалізації Стратегії реформування системи шкільного харчування на період до 2027 року у закладах осві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чанської міської територіальної гром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Style20"/>
        <w:ind w:firstLine="708"/>
        <w:jc w:val="both"/>
        <w:rPr>
          <w:color w:val="000000"/>
          <w:lang w:val="uk-UA"/>
        </w:rPr>
      </w:pPr>
      <w:bookmarkStart w:id="6" w:name="_Hlk114753285"/>
      <w:r>
        <w:rPr>
          <w:color w:val="000000"/>
          <w:lang w:val="uk-UA"/>
        </w:rPr>
        <w:t xml:space="preserve">Відповідно до </w:t>
      </w:r>
      <w:bookmarkEnd w:id="6"/>
      <w:r>
        <w:rPr>
          <w:color w:val="000000"/>
          <w:lang w:val="uk-UA"/>
        </w:rPr>
        <w:t xml:space="preserve">розпорядження Кабінету Міністрів України від 27.10.2023 № 990-р «Про схвалення Стратегії реформування системи шкільного харчування на період до 2027 року та затвердження операційного плану заходів з її реалізації у 2023–2024 роках», розпорядження Київської обласної державної адміністрації від 24.01.2024 № 52, Закону України «Про освіту», 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Концепції реалізації державної політики у сфері реформування загальної середньої освіти «Нова українська школа» на період до 2029 року, схваленої розпорядженням Кабінету Міністрів України від 14.12.2016 № 988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вердити план заходів з реалізації у 2024 році Стратегії реформування системи шкільного харчування на період до 2027 року у закладах освіти Бучанської міської територіальної громади, що додається.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: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;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орити умови щодо реформування системи шкільного харчування;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безпечити неналежні умови організації достатнього, якісного, безпечного, збалансованого харчування у закладах освіти.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ати дозвіл комунальному підприємсту «ФАБРИКА-КУХНЯ «ГОТУЇМО» Бучанської міської ради на укладання договорів оренди нежитлових приміщень та обладнання їдалень на пільгових умовах ( 1 грн. на рік) в: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чанська  загальноосвітня школа  І-ІІІ ступенів № 1  Бучанської  міської  ради  Київської  області; (площа 36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чанська гімназія  № 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чанської  міської  ради  Київської  області (площа 97 м.кв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3 Бучанської міської ради Київської області (323,6 м. кв.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4 Бучанської міської ради Київської області (163,39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5 Бучанської міської ради Київської області (122,2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Блиставицький заклад загальної середньої освіти І-ІІІ ступенів» № 6 Бучанської міської ради Київської області (51,7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уб’янська гімназія № 7 Бучанської міської ради Київської області (46,5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Гаврилівський заклад загальної середньої освіти І-ІІІ ступенів» № 8 Бучанської міської ради Київської області (157,8 м. кв.)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чанський ліцей № 9 Бучанської міської ради Київської області (площа 217, 19 м.кв.)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рзельський опорний заклад загальної середньої освіти І-ІІІ ступенів № 10 Бучанської міської ради Київської області (187,1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ілія Ворзельська початкова школа Ворзельського ліцею № 10 Бучанської міської ради Київської област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лоща 30,8 м. кв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а початкова школа № 11 Бучанської міської ради Київської області (площа 64,20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Мироцька гімназія № 12» Бучанської міської ради Київської області ( площа 20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Бабинецький заклад загальної середньої освіти І-ІІІ ступенів № 13» Бучанської міської ради Київської області (площа 79, 2 м.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Здвижівська гімназія № 14» Бучанської міської ради Київської області (площа 11,76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Синяківський хіміко-технологічний ліцей – заклад загальної середньої освіти І-ІІ ступенів № 15» Бучанської міської ради Київської області (площа 79,7 м. кв.).</w:t>
      </w:r>
    </w:p>
    <w:p>
      <w:pPr>
        <w:pStyle w:val="Style19"/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виконанням цього рішення покласти на заступника міського голови Чейчука Дмитра.</w:t>
      </w:r>
    </w:p>
    <w:p>
      <w:pPr>
        <w:pStyle w:val="Style19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</w:t>
      </w:r>
      <w:r>
        <w:rPr>
          <w:rFonts w:cs="Times New Roman" w:ascii="Times New Roman" w:hAnsi="Times New Roman"/>
          <w:b/>
          <w:sz w:val="24"/>
          <w:szCs w:val="24"/>
        </w:rPr>
        <w:t>К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354" w:charSpace="0"/>
        </w:sect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56 сесії  VIIІ скликання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чанської міської ради</w:t>
      </w:r>
    </w:p>
    <w:p>
      <w:pPr>
        <w:pStyle w:val="Normal"/>
        <w:ind w:left="10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216 - 56 - VIІI від  08.03.2024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ЛАН</w:t>
        <w:br/>
        <w:t xml:space="preserve">заходів з реалізації 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закладах освіти Бучанської міської територіальної громади</w:t>
      </w:r>
    </w:p>
    <w:p>
      <w:pPr>
        <w:pStyle w:val="Style1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48"/>
        <w:gridCol w:w="1462"/>
        <w:gridCol w:w="48"/>
        <w:gridCol w:w="1747"/>
        <w:gridCol w:w="48"/>
        <w:gridCol w:w="1653"/>
        <w:gridCol w:w="48"/>
        <w:gridCol w:w="3309"/>
        <w:gridCol w:w="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вдання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ндикатор виконанн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</w:tc>
      </w:tr>
      <w:tr>
        <w:trPr>
          <w:trHeight w:val="130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атегічна ціль 1. Достатність фінансового ресурсу у замовників для закупівель харчових продуктів чи послуг з організації харчування та </w:t>
            </w:r>
          </w:p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закупівель просто та ефективно</w:t>
            </w:r>
          </w:p>
        </w:tc>
      </w:tr>
      <w:tr>
        <w:trPr>
          <w:trHeight w:val="26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достатнього фінансування для якісних закупівель</w:t>
            </w:r>
          </w:p>
        </w:tc>
      </w:tr>
      <w:tr>
        <w:trPr>
          <w:trHeight w:val="8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8"/>
              </w:numPr>
              <w:spacing w:before="0" w:after="0"/>
              <w:ind w:left="0" w:firstLine="3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овадження нових технологічних моделей організації харчування за проєктом «Фабрика кухні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дорожньої карти, упроваження нових технологічних моделей організації харчування</w:t>
            </w:r>
          </w:p>
          <w:p>
            <w:pPr>
              <w:pStyle w:val="Style11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моделі нового харчув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провадження  проєкту «Фабрика – кухні»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унікація з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ерівниками закладів осві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щодо особливостей і вимог до забезпеч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моніторингу за станом впровадження реформи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звітні матеріал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ібрано наявні актуальні дані про стан організації харчування в закладах освіт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необхідної методичної та консультативної допомоги щодо особливостей і вимог до забезпечення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БЦПМС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’яснення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розуміння і необхідний рівень знань керівників закладів освіти щодо особливостей і вимог до організації харчуванн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ято участь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особи  володіють актуальною інформацією з питань щодо публічних закупівель</w:t>
            </w:r>
          </w:p>
        </w:tc>
      </w:tr>
      <w:tr>
        <w:trPr>
          <w:trHeight w:val="102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овлення вартості харчування на одну дити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показників вартості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о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аналіз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римано дані для прийняття ефективних управлінських рішень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встановлення вартості харчування на одну дити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рахун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більшено обсяги фінансування на організацію харчування в закладах освіти </w:t>
            </w:r>
          </w:p>
        </w:tc>
      </w:tr>
      <w:tr>
        <w:trPr>
          <w:trHeight w:val="16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7" w:name="_Hlk149047613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коштів до місцевих бюджетів у вигляді субвенції з державного бюджету для забезпечення харчування в закладах освіти дітей пільгових категорій</w:t>
            </w:r>
            <w:bookmarkEnd w:id="7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розрахунку необхідного обсягу субвенції з державного бюджету місцевим бюджета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необхідний обсяг субвенції з державного бюдже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пропозиції до місцевого бюджету на 2025 рік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дітей пільгових категорій (на умовах співфінансування) відповідно до внесених змін до законодавства щодо державного фінансування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ативно-правові ак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ановлено підставу для визначення обсягу субвенції з державн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гляд питання щодо можливості розширення переліку категорій дітей, що забезпечуються безоплатним харчуванням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аналітичної довідки про можливості забезпечення безоплатним харчуванням у закладах освіти учнів початкової школ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ез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ано інформаційну довідку Бучанській міській рад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лучення коштів місцев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додаткових інвестицій, спрямованих на покращ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 (в частині «Безпечне харчування»), що дасть змогу залучити донорські кошти до місцевого бюджету для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механізм для покращення фінансової спроможності місцевого самоврядування (на умовах співфінансування)</w:t>
            </w:r>
          </w:p>
        </w:tc>
      </w:tr>
      <w:tr>
        <w:trPr>
          <w:trHeight w:val="17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2. Зрозумілість і доступність процедури закупівель для замовників, а також </w:t>
              <w:br/>
              <w:t>механізмів впливу на постачальників харчових продуктів/послуг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сення змін до примірної тендерної документації та примірних договор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ізація примірної тендерної документації на закупівлю послуг з організації харчування відповідно до норм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ня примірної тендерної документації,  оприлюдненої на офіційному веб-сайті Мінекономік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 кількість скарг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актуалізація методичних рекомендації щодо особливостей проведення закупівель у сфері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5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оприлюднених методичних рекомендацій оприлюднених на офіційному веб-сайті Мінекономі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підвищення кваліфікації закупівельник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у «Професійні закупівлі», 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знань осіб, відповідальних за закупівельний процес та їх поінформованості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2. Відновлення та модернізація харчоблоків закладів освіти з використанням новітніх технологічних процесів, покращення показників енергоефективності та дотримання принципів системи аналізу небезпечних факторів та контролю у критичних точках (НАССР)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1. Завдяки відновленій та модернізованій мережі харчоблоків закладів осві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із застосуванням трьох </w:t>
              <w:br/>
              <w:t>технологічних моделей забезпечення учнів повноцін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безпечним та різноманітним харчуванням </w:t>
              <w:br/>
              <w:t>(та інших груп населення за потреби та можливості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потреб закладів освіти, зокрема щодо модернізації харчоблоків, що дасть змогу передбачити пріоритетність проект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опитування в закладах освіти щодо проблемних питань і потреб в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вітень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року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опитування 15 закладів загальної середньої освіти та 1 філії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набори даних для формування карти потреб в організації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карти потреб в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 к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зручний інструмент, що дає змогу визначити пріоритети потреб в організації харчування в закладах освіти для прийняття ефективних управлінських рішень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опереднього переліку закладів освіти, що потребують відновлення та/або модернізації харчоблоків, в основі яких сучасний технологічний процес, що забезпечує дотримання принципів системи аналізу небезпечних факторів та контролю у критичних точках (НАССР) (далі — система HACCP) т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готування якісної та безпечної їжі в асортименті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тий-травень 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ерелік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отреби закладів освіти щодо відновлення та/або модернізації харчоблоків для прийняття ефективних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нормативних вимог до проектування приміщень харчоблоків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вимог державного стандарту «Настанова з проектування під час нового будівництва, реконструкції та капітального ремонту приміщень харчоблоків закладів загальної середньої освіти, закладів дошкільної освіти. Моделі організації харчування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анд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ретизовано вимоги до планування та проектування приміщень харчоблоків закладів освіти (закладів загальної середньої освіти та закладів дошкільної освіти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в роботі оновленого посібника для проектувальників та архітекторів (рекомендації для комплексної модернізації та технологічного переоснащення харчоблоку закладу загальної середньої освіти, в основі яких лежить сучасний технологічний процес, що забезпечує дотримання норм на принципах системи НАССР, та приготування якісної та безпечної їжі в асортименті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посібник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оновлений посібник проектними організаціями під час розроблення проектів будівництва, капітального ремонту, реконструкції харчоблоків закладів загальної середньої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прямування коштів державного, місцевих бюджетів і коштів, залучених від донорських організацій, на відновлення та розвиток освітньої інфраструктур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ріоритетних проектів, спрямованих на розвиток освітньої інфраструктури, у межах передбачених видатків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рямовано кошти на реалізацію проектів, що охоплюють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здобувач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ліпшено умови навчання в закладах загальної середньої освіти,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pacing w:val="-18"/>
                <w:sz w:val="24"/>
                <w:szCs w:val="24"/>
              </w:rPr>
              <w:t>здобувач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світи мають покращені умови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ектів з будівництва/</w:t>
              <w:br/>
              <w:t>відновлення/</w:t>
              <w:br/>
              <w:t xml:space="preserve">модернізації харчоблоків у закладах загальної середньої освіти, в основі яких лежить сучасний технологічний процес, що забезпечує дотримання норм на принципах системи НАССР,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а пригот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якісної та безпечної їжі в асортименті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ахування рекомендацій для комплексної модернізації та технологічного переоснащення харчоблоків під час розроблення проектної документації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раховано сучасний технологічний процес у проектах відновлення харчоблоків у закладах загальної середнь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умови для дотримання норм на принципах системи НАССР, покращення якості та безпечності харчування в закладах освіти </w:t>
            </w:r>
          </w:p>
        </w:tc>
      </w:tr>
      <w:tr>
        <w:trPr>
          <w:trHeight w:val="13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их груп для комунікації та участі в інформаційно-комунікаційній кампанії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ої аудиторії для участі в онлайн-курсі з розроблення, впровадження та застосування постійно діючих процедур, заснованих на принципах системи НАССР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цільову аудиторію для участі в онлайн-курс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истемності та регулярності підвищення кваліфікації, оновлення зна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, вебінарах на освітніх платформах із розроблення, впровадження та застосування постійно діючих процедур, заснованих на принципах системи НАССР</w:t>
            </w:r>
          </w:p>
          <w:p>
            <w:pPr>
              <w:pStyle w:val="Style11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 в онлайн-курсі, вебінарах на освітніх платформах, до прослуховування якого залучено понад 150 осіб, отримання сертифікат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відповідальних за організацію харчування в закладах освіти осіб щодо впровадження, застосування та підтримання дієвості системи НАССР, отримано сертифікати набуття професійних компетентностей у межах онлайн-курсу</w:t>
            </w:r>
          </w:p>
        </w:tc>
      </w:tr>
      <w:tr>
        <w:trPr>
          <w:trHeight w:val="202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3. Забезпечення органів місцевого самоврядування і закладів освіти достатнім штатом кваліфікованих працівників, які якісно та безпечно організовують харчування і сприяють формуванню в учнів здорових харчових звичок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закладів освіти мотивованими та професійними медичними працівниками та працівниками харчобло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гляд умов оплати праці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цівників харчоблок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і сестер медичних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рівня оплати праці працівників їдалень і сестер медичних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ітень 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аналітичний звіт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актуальні дані для прийняття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гляд типових штатних нормативів щодо працівників, які забезпечують організацію харчування в закладах освіти (зокрема щодо сестер медичних з дієтичного харчуванн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оекту штатного розпису відповідно до внесених змін до Типових штатних нормативів закладів загальної середньої освіти, закладів дошкільної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нового нормативно-правового ак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більшено нормативну чисельність працівників, що забезпечують організацію харчування відповідно до нових нормативно-правових актів </w:t>
            </w:r>
          </w:p>
        </w:tc>
      </w:tr>
      <w:tr>
        <w:trPr>
          <w:trHeight w:val="140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підготовки/підвищення кваліфікації кухарів закладів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підготовки/підвищення кваліфікації кухарів закладів освіти на базі закладів професійної (професійно-технічної) освіти, центрів підвищення кваліфікації кухарів тощ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кухарів на навч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рофесійні компетентності працівників їдалень закладів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ня профорієнтаційних заходів серед випускників шкіл щодо здобуття професії «Кухар закладу освіти»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заходи серед випускник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обуття професійно-технічної освіти за професією «Кухар», «Кухар закладу освіти», «Кухар дитячого харчування»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Набуття педагогічними працівниками та керівниками закладів освіти, відповідних компетентностей і сприяння формуванню навичок здорового харчування учнів та їх бать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чання керівників закладів освіти організації харчування та формування навичок здорового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керівників закладів освіти щодо якісної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навчання 31 керівника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рівень управлінської спроможності керівників закладів освіти з питань організації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ня кваліфікації педагогічних працівників (здоров’язбережувальна галузь) закладів освіти 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педагогічних працівників (здоров’язбережувальна галузь) закладів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підвищення кваліфікації понад 50 педагогічних працівників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о закладами освіти сучасні та практико-орієнтовні програми підвищення кваліфікації </w:t>
            </w:r>
          </w:p>
        </w:tc>
      </w:tr>
      <w:tr>
        <w:trPr>
          <w:trHeight w:val="24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Ефективне впровадження Бучанською міською радою реформи системи шкільного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посадових осіб Бучанської міської ради, депутатів міської ради до участі у заходах щодо роз’яснень впровадження реформи системи шкільного харчуванн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інститутів громадянського суспільства та міжнародних організацій для проведення вебінарів, семінарів та інших заход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 за участю</w:t>
              <w:br/>
              <w:t>понад 50 осіб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ефективність впровадження реформи шкільного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згляд питання щодо можливості введення посади технолога громадського харчування у відділі освіти/закладі освіти та сприяння розвитку надання відповідних по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можливості введення посади технолога громадського харчування у відділі освіти, закладу освіти, який самостійно забезпечує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дено аналіз штатних розпи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ращено організацію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цифрових інструментів щодо впровадження реформи системи шкільного харчування (зокрема щодо формування меню та аналізу його дотримання, потреб у закупівлях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аналізу потреб та можливостей щодо впровадження цифрових інструмен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цифрового інструмен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о функціонал цифрового інструменту організації харчування </w:t>
            </w:r>
          </w:p>
        </w:tc>
      </w:tr>
      <w:tr>
        <w:trPr>
          <w:trHeight w:val="16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4. Свідоме обрання українцями здорового харчування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Повноцінне, збалансоване харчування учнів у закладах освіти, яке відповідає затвердженим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ня примірних чотиритижневих сезонних меню для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имірного чотиритижневого сезонного меню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зроблено проект меню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передумови для зменшення навантаження на сестер медичних з дієтичного харчування у закладах освіти, що самостійно організовують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ширення переліку страв і технологічних карток (рецептури) дл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збірників технологічних карток для харчування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ес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готовлення  технологічних карт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ізноманітнено харчування в закладах освіти, що відповідає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ація</w:t>
            </w:r>
          </w:p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в закладах освіти на період воєнного стану відповідно до рекомендацій і нормативно-правових акті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проектів розпорядчих документів щодо організації харчування в закладах освіти на період воєнного ста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ютий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ано розпорядчі док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осконалено правове регулювання організації харчування в закладах освіти на період воєнного стану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організації харчування в закладах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овано харчування в закладах освіти відповідно до вимог законодавств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комфортне та безпечне освітнє середовище, зокрема забезпечено державні гарантії щодо безоплатного харчування категорій осіб, визначених законодавством</w:t>
            </w:r>
          </w:p>
        </w:tc>
      </w:tr>
      <w:tr>
        <w:trPr>
          <w:trHeight w:val="256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ияння свідомому вибору здорового харчування через освіту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дидактичних та освітніх матеріалів про принципи здорового харчування та збереження фізичного здоров’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до участі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ітньому курс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на навч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готовність педагогічних працівників до надання якісних освітніх послуг у процесі забезпечення здоров’язбережувального компоненту навч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і застосування інтерактивних матеріалів для роботи з учнями підліткового віку (вікторини, конкурси, квести, зокрема на тему зменшення споживання солі і цукру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інтерактивні матеріали, які 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навички критичного мислення для протидії маркетинговим маніпуляціям з просування нездорової їжі, вміння робити вибір на користь здорової їж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матеріалів про вплив здорового харчування на покращення психологічного ста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повсюдження мультимедійних матеріалів про впли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мультимедійні матеріали, які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вання в освітньому середовищі інформаційного поля для розуміння навичок здорового харчування та збереження здоров’я шляхом застосування нових форм передачі знань (майстер-класи, дегустації тощо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інтерактивних заходах щодо формування здорових харчових звичок для дітей шкільного ві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 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 у нових формах передачі знань</w:t>
            </w:r>
          </w:p>
        </w:tc>
      </w:tr>
      <w:tr>
        <w:trPr>
          <w:trHeight w:val="303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Доступність та зрозумілість інформації про здорове харчування</w:t>
            </w:r>
          </w:p>
        </w:tc>
      </w:tr>
      <w:tr>
        <w:trPr>
          <w:trHeight w:val="110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формації веб-порталу «ЗНАЇМ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терактивного конструктора харчобло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 інтерактивні інстр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о можливість автоматизованого обрахунку необхідного обладнання для харчоблоків закладів освіти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веб-порталу «ЗНАЇМО» для отримання інформації стосовно вимог законодавства про безпечність та окремі показники якості харчових продук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відповідну інформацію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операторів ринку харчових продуктів, що забезпечують харчування у закладах освіти, стосовно законодавчих новацій</w:t>
            </w:r>
          </w:p>
        </w:tc>
      </w:tr>
    </w:tbl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   ради                                                                                                                                           Тарас ШАПРАВСЬКИЙ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15965</wp:posOffset>
              </wp:positionH>
              <wp:positionV relativeFrom="paragraph">
                <wp:posOffset>12700</wp:posOffset>
              </wp:positionV>
              <wp:extent cx="55372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5.95pt;mso-wrap-distance-left:0pt;mso-wrap-distance-right:0pt;mso-wrap-distance-top:0pt;mso-wrap-distance-bottom:0pt;margin-top:1pt;mso-position-vertical-relative:text;margin-left:45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sz w:val="22"/>
        <w:rFonts w:eastAsia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color w:val="333333"/>
      <w:u w:val="none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cs="Antiqua;Arial Narrow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5:45:00Z</dcterms:created>
  <dc:creator>1-1</dc:creator>
  <dc:description/>
  <cp:keywords/>
  <dc:language>en-US</dc:language>
  <cp:lastModifiedBy>admin</cp:lastModifiedBy>
  <cp:lastPrinted>2024-03-28T13:38:00Z</cp:lastPrinted>
  <dcterms:modified xsi:type="dcterms:W3CDTF">2024-03-28T13:57:00Z</dcterms:modified>
  <cp:revision>4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